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i/>
          <w:i/>
          <w:iCs/>
          <w:color w:val="000000"/>
          <w:sz w:val="36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36"/>
          <w:szCs w:val="20"/>
          <w:u w:val="single"/>
        </w:rPr>
        <w:t>Paradoxo dos Gêmeos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Cs w:val="20"/>
        </w:rPr>
        <w:t xml:space="preserve">O paradoxo dos gêmeos é um problema de relatividade geral que intriga os cientistas e pessoas comuns, pois ele nos obriga a ver o espaço e o tempo de uma forma diferente da que fomos acostumados a vê-los. Vamos supor que existam dois gêmeos idênticos, Paulo e Pedro. Ao completarem 20 anos, Paulo viaja para um planeta X que dista 10 anos-luz da Terra. Inicialmente vamos definir o que é um ano-luz. Diferentemente do que se acha, o ano-luz não é uma </w:t>
      </w:r>
      <w:hyperlink r:id="rId2">
        <w:r>
          <w:rPr>
            <w:rStyle w:val="InternetLink"/>
            <w:rFonts w:cs="Verdana" w:ascii="Verdana" w:hAnsi="Verdana"/>
            <w:szCs w:val="20"/>
          </w:rPr>
          <w:t>unidade de tempo</w:t>
        </w:r>
      </w:hyperlink>
      <w:r>
        <w:rPr>
          <w:rFonts w:cs="Verdana" w:ascii="Verdana" w:hAnsi="Verdana"/>
          <w:color w:val="000000"/>
          <w:szCs w:val="20"/>
        </w:rPr>
        <w:t xml:space="preserve">, mas sim uma unidade de espaço equivalente à distância percorrida pela luz no intervalo de um ano.  Desta forma, vemos que, para alcançar este planeta, temos que viajar em uma nave espacial à velocidade da luz durante 10 anos. Vamos considerar agora um referencial inercial R em que ambos o planeta Terra e o planeta X estejam em repouso e separados pela distância </w:t>
      </w: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209550" cy="190500"/>
            <wp:effectExtent l="0" t="0" r="0" b="0"/>
            <wp:docPr id="1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20"/>
        </w:rPr>
        <w:t xml:space="preserve">Temos também os referenciais R' e R'', que representam respectivamente o referencial de Paulo durante sua viagem de ida para X e a viagem de volta para a Terra. Vamos supor que a </w:t>
      </w:r>
      <w:hyperlink r:id="rId4">
        <w:r>
          <w:rPr>
            <w:rStyle w:val="InternetLink"/>
            <w:rFonts w:cs="Verdana" w:ascii="Verdana" w:hAnsi="Verdana"/>
            <w:szCs w:val="20"/>
          </w:rPr>
          <w:t>aceleração</w:t>
        </w:r>
      </w:hyperlink>
      <w:r>
        <w:rPr>
          <w:rFonts w:cs="Verdana" w:ascii="Verdana" w:hAnsi="Verdana"/>
          <w:color w:val="000000"/>
          <w:szCs w:val="20"/>
        </w:rPr>
        <w:t xml:space="preserve"> de Paulo seja muito grande e ele adquira uma velocidade u próxima à velocidade da luz muito rapidamente, viajando durante dez anos em direção ao planeta X. Ao chegar ao planeta X, ele decide rapidamente voltar à Terra e novamente adquire uma velocidade u agora em direção à Terra. Considerando que u=0,8c, temos: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885825" cy="352425"/>
            <wp:effectExtent l="0" t="0" r="0" b="0"/>
            <wp:docPr id="2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Verdana" w:ascii="Verdana" w:hAnsi="Verdana"/>
          <w:color w:val="000000"/>
          <w:szCs w:val="20"/>
        </w:rPr>
        <w:tab/>
        <w:t>Considerando o referencial de Pedro, Paulo viajou durante 10 anos-luz/0,8c=12,5 anos, e como a viagem de volta também levou 12,5 anos, Pedro estará 25 anos mais velho. No referencial de Paulo, no entanto, o espaço está contraído e o tempo dilatado, logo o tempo de viagem no referencial de Paulo é: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2257425" cy="352425"/>
            <wp:effectExtent l="0" t="0" r="0" b="0"/>
            <wp:docPr id="3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Verdana" w:ascii="Verdana" w:hAnsi="Verdana"/>
          <w:color w:val="000000"/>
          <w:szCs w:val="20"/>
        </w:rPr>
        <w:tab/>
        <w:t xml:space="preserve">Portanto, Paulo estará apenas 15 anos mais velho. Temos então uma diferença de 10 anos entre os dois irmãos gêmeos. O paradoxo aparece quando nos perguntamos: se considerarmos que Paulo está no referencial em repouso, ele percebe Pedro movendo-se à velocidade da luz, então por que Pedro não está mais jovem? O problema está no entendimento do processo que ocorre durante a aceleração de Paulo na saída da Terra, na chegada em X, na saída de X e na chegada à Terra. Vamos imaginar que um relógio no planeta X esteja sincronizado com o relógio de Pedro. Isto significa que, no meio do caminho entre os dois planetas, um observador vê a mesma hora no planeta X e na Terra. No referencial de Paulo, no entanto, a assincronia destes relógios é dada por uma diferença igual a </w:t>
      </w: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495300" cy="209550"/>
            <wp:effectExtent l="0" t="0" r="0" b="0"/>
            <wp:docPr id="4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20"/>
        </w:rPr>
        <w:t xml:space="preserve"> No instante em que Paulo se aproxima do planeta X, ele percebe que o relógio de X está adiantado</w:t>
      </w: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1294765" cy="200025"/>
            <wp:effectExtent l="0" t="0" r="0" b="0"/>
            <wp:docPr id="5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20"/>
        </w:rPr>
        <w:t xml:space="preserve"> No instante em que Paulo pára no planeta X para mudar sua direção, ele está no referencial R, onde os relógios estão sincronizados. Neste instante, o relógio de Pedro adiantou 8 anos, dando a impressão a Paulo que seu irmão envelheceu 8 anos. Somando 3/5 7,5 anos, obtemos o envelhecimento total de 12,5 anos. Considerando os mesmos fatores para a volta, teremos um envelhecimento total de 25 anos. Apesar de este experimento não poder ser realizado devido à impossibilidade de alcançarmos uma </w:t>
      </w:r>
      <w:hyperlink r:id="rId9">
        <w:r>
          <w:rPr>
            <w:rStyle w:val="InternetLink"/>
            <w:rFonts w:cs="Verdana" w:ascii="Verdana" w:hAnsi="Verdana"/>
            <w:szCs w:val="20"/>
          </w:rPr>
          <w:t>velocidade</w:t>
        </w:r>
      </w:hyperlink>
      <w:r>
        <w:rPr>
          <w:rFonts w:cs="Verdana" w:ascii="Verdana" w:hAnsi="Verdana"/>
          <w:color w:val="000000"/>
          <w:szCs w:val="20"/>
        </w:rPr>
        <w:t xml:space="preserve"> próxima à da luz, partículas cósmicas como os múons</w:t>
      </w: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123825" cy="152400"/>
            <wp:effectExtent l="0" t="0" r="0" b="0"/>
            <wp:docPr id="6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20"/>
        </w:rPr>
        <w:t>reproduzem este efeito quando apresentam um tempo de vida maior do que o esperado, quando se movem em velocidades muito altas. Nestes casos, o tempo de vida da partícula é o mesmo, porém seu tempo e espaço estão deformados e, portanto, em nosso referencial, medimos tempos de vida maiores para estas partículas. Efeitos similares são obtidos em aceleradores de partículas, em grandes centros de pesquisa.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Web"/>
        <w:spacing w:lineRule="auto" w:line="360" w:before="0" w:after="0"/>
        <w:ind w:firstLine="708"/>
        <w:rPr>
          <w:rFonts w:ascii="Verdana" w:hAnsi="Verdana" w:cs="Verdana"/>
          <w:b/>
          <w:b/>
          <w:bCs/>
          <w:i/>
          <w:i/>
          <w:iCs/>
          <w:sz w:val="32"/>
          <w:szCs w:val="27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szCs w:val="27"/>
          <w:u w:val="single"/>
        </w:rPr>
        <w:t>Outras Observações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Verdana" w:ascii="Verdana" w:hAnsi="Verdana"/>
          <w:szCs w:val="27"/>
        </w:rPr>
        <w:tab/>
        <w:t>A elevada precisão dos relógios atômicos permitiu testar uma das conclusões mais espetaculares da teoria da relatividade restrita DOP observadores em movimento, um em relação ao outro, não tem a mesma escala de tempo. Assim, para um observador parecerá que o ritmo normal de um relógio em movimento uniforme, com a velocidade v, será mais lento, pois desse modo irá cronometrar o seu deslocamento como se o relógio estivesse imóvel A diferença C totalmente imperceptível para as velocidades a que estamos habituados. No entanto, ela se tornará cada vez mais sensível à medida que a velocidade se aproxima da velocidade da luz. Por exemplo, para uma velocidade de 240.000 km/h, ou seja, 80% da velocidade da luz, o ritmo aparente d de 5/3, ou seja, 1,6666 vez mais lento. Para 99% da velocidade da luz, o fator de desaceleração será de cerca de 7. Para 100% da velocidade da luz - limite inacessível -, este fator será infinito: o relógio em movimento parecerá indicar sempre a mesma hora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  <w:szCs w:val="27"/>
        </w:rPr>
        <w:t>        Para ilustrar esse fenômeno da dilatação do tempo, o físico francês Paul Langevin (1872-1946) por ocasião de uma conferência, em 1911, associou o fenômeno à viagem de doa gêmeos. Desde então, esta conclusão da teoria da relatividade passou a ser denominada paradoxo dos gêmeos. Imaginemos dois gêmeos: um deles permanece na Terra enquanto o outro realiza um vôo de ida e volta a grande velocidade (cerca de 240.000 km/s, para fixarmos as idéias) em direção a uma estrela situada a distância de 4 anos luz.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  <w:szCs w:val="27"/>
        </w:rPr>
        <w:t>         Visto da Terra, o percurso de ida e volta deverá durar dez anos. Com relação à Terra, os relógios a bordo no foguete (e em especial os relógios biológicos, como o ritmo cardíaco ou o metabolismo) sofrem em sua marcha um atraso de um fator de 5/3.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  <w:szCs w:val="27"/>
        </w:rPr>
        <w:t>         Ao retornar, o gêmeo viajante não envelheceu 10 anos como o seu irmão, mas somente três quintos de dez, ou seja, 6 anos. Este resultado surpreendente não constitui o paradoxo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Verdana" w:ascii="Verdana" w:hAnsi="Verdana"/>
          <w:szCs w:val="27"/>
        </w:rPr>
        <w:t>Se raciocinássemos do ponto de vista do viajante, na realidade, quem realizou a viagem com a velocidade de 240.000 km/s foi seu irmão que ficou na Terra, e que deverá estar mais jovem no momento do encontro de ambos.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Verdana" w:ascii="Verdana" w:hAnsi="Verdana"/>
          <w:szCs w:val="27"/>
        </w:rPr>
        <w:t>        </w:t>
      </w: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Verdana" w:ascii="Verdana" w:hAnsi="Verdana"/>
          <w:szCs w:val="27"/>
        </w:rPr>
        <w:t>O paradoxo C aparente, pois a situação não t simétrica: o gêmeo viajante sofreu acelerações, pelo menos para contornar seu caminho enquanto seu irmão que permaneceu na Terra não sofreu nenhuma Como o raciocínio aplicado aos gêmeos se baseia nas leis da teoria da relatividade restrita, que se limitam aos observadores em movimento retilíneo e uniforme (velocidade constante em grandeza como em direção), uns em relação aos outros, a conclusão acima exposta não se aplica aos gêmeo. Um tratamento rigoroso do problema conduziria à conclusão de que o gêmeo viqm8 envelheceu com menos rapidez. Se partisse no ano de 1994, com a idade de 20 anos ele retornaria à Terra em 2004 com 26 anos: a viagem para o futuro em princípio C possível, pelo menos a ida sem volta.</w:t>
      </w:r>
      <w:r>
        <w:rPr>
          <w:rFonts w:cs="Verdana" w:ascii="Verdana" w:hAnsi="Verdana"/>
        </w:rPr>
        <w:t xml:space="preserve"> </w:t>
        <w:br/>
        <w:t xml:space="preserve"> 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11">
        <w:r>
          <w:rPr>
            <w:rStyle w:val="InternetLink"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b/>
      <w:bCs/>
      <w:strike w:val="false"/>
      <w:dstrike w:val="false"/>
      <w:color w:val="003366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iclopedia.zip.net/MED2000/pedia98a/matf27at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nciclopedia.zip.net/MED2000/pedia98a/matf8s8m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enciclopedia.zip.net/MED2000/pedia98a/matf8s8l.htm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edms.kit.ne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34:00Z</dcterms:created>
  <dc:creator>Eder</dc:creator>
  <dc:description/>
  <dc:language>en-US</dc:language>
  <cp:lastModifiedBy>Eder</cp:lastModifiedBy>
  <dcterms:modified xsi:type="dcterms:W3CDTF">2002-08-10T15:34:00Z</dcterms:modified>
  <cp:revision>2</cp:revision>
  <dc:subject/>
  <dc:title>Paradoxo dos Gêmeos</dc:title>
</cp:coreProperties>
</file>